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99" w:firstLine="4501"/>
        <w:rPr/>
      </w:pPr>
      <w:r>
        <w:rPr>
          <w:rFonts w:cs="Arial" w:ascii="Arial" w:hAnsi="Arial"/>
          <w:color w:val="000000"/>
          <w:sz w:val="20"/>
          <w:szCs w:val="20"/>
        </w:rPr>
        <w:t>Приложение № 24 к  протоколу</w:t>
      </w:r>
    </w:p>
    <w:p>
      <w:pPr>
        <w:pStyle w:val="Normal"/>
        <w:ind w:left="6299" w:firstLine="4501"/>
        <w:rPr/>
      </w:pPr>
      <w:r>
        <w:rPr>
          <w:rFonts w:cs="Arial" w:ascii="Arial" w:hAnsi="Arial"/>
          <w:color w:val="000000"/>
          <w:sz w:val="20"/>
          <w:szCs w:val="20"/>
        </w:rPr>
        <w:t>МГС № 46-201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формация о ходе реализации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ОГРАММЫ РАБОТ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 xml:space="preserve">по обеспечению единства измерений в сфере здравоохранения 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на 2013 – 2015 годы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7067"/>
        <w:gridCol w:w="1620"/>
        <w:gridCol w:w="1800"/>
        <w:gridCol w:w="3780"/>
      </w:tblGrid>
      <w:tr>
        <w:trPr>
          <w:tblHeader w:val="true"/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№</w:t>
            </w:r>
            <w:r>
              <w:rPr>
                <w:rFonts w:cs="Arial" w:ascii="Arial" w:hAnsi="Arial"/>
                <w:sz w:val="20"/>
              </w:rPr>
              <w:br/>
              <w:t>пп</w:t>
            </w:r>
          </w:p>
        </w:tc>
        <w:tc>
          <w:tcPr>
            <w:tcW w:w="7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 разработк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программы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тандартизаци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межгосударственных правил по метрологии «Поверка в области здравоохранения и производстве и испытаниях лекарственных средств (Внедрение международного документа МОЗМ Д 12 Область применения средств измерений, подлежащих поверке п.4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ставлен на рассмотрение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Рефрактометры офтальмологические. Технические требования и методы испытаний» (</w:t>
            </w:r>
            <w:r>
              <w:rPr>
                <w:rFonts w:cs="Arial" w:ascii="Arial" w:hAnsi="Arial"/>
                <w:sz w:val="20"/>
              </w:rPr>
              <w:t>Внедрени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 стандарта ИСО 10342-2008)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дрен с 01.01.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ГОСТ ISO 10342-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Офтальмометры. Технические требования и методы испытаний» (</w:t>
            </w:r>
            <w:r>
              <w:rPr>
                <w:rFonts w:cs="Arial" w:ascii="Arial" w:hAnsi="Arial"/>
                <w:sz w:val="20"/>
              </w:rPr>
              <w:t>Внедрени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 стандарта ИСО 10343-2008)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дрен с 01.01.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Т ISO 1034</w:t>
            </w:r>
            <w:r>
              <w:rPr>
                <w:rFonts w:cs="Arial" w:ascii="Arial" w:hAnsi="Arial"/>
                <w:sz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</w:rPr>
              <w:t>-2011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«Изделия медицинские для диагностики in vitro. Измерение величин в пробах биологического происхождения. Описание референтных методик выполнения измерений» (</w:t>
            </w:r>
            <w:r>
              <w:rPr>
                <w:rFonts w:cs="Arial" w:ascii="Arial" w:hAnsi="Arial"/>
                <w:sz w:val="20"/>
              </w:rPr>
              <w:t>Внедрени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 стандарта ИСО 15193-2007)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ставлен на рассмотрение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«Изделия медицинские для диагностики in vitro. Измерение величин в пробах биологического происхождения. Описание стандартных образцов» (</w:t>
            </w:r>
            <w:r>
              <w:rPr>
                <w:rFonts w:cs="Arial" w:ascii="Arial" w:hAnsi="Arial"/>
                <w:sz w:val="20"/>
              </w:rPr>
              <w:t>Внедрени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 стандарта ИСО 15194-2007)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ндарт ИСО 19514 заменен на стандарт ИСО 15194-2013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Общие требования к медицинским изделиям для диагностики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in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vitro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для самотестирования» (</w:t>
            </w:r>
            <w:r>
              <w:rPr>
                <w:rFonts w:cs="Arial" w:ascii="Arial" w:hAnsi="Arial"/>
                <w:sz w:val="20"/>
              </w:rPr>
              <w:t>Внедрени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 стандарта ЕН 13532-2010)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ставлен на рассмотрение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Системы диагностические in vitro. Требования к системам мониторного наблюдения за концентрацией глюкозы в крови для самоконтроля при лечении сахарного диабета»  (</w:t>
            </w:r>
            <w:r>
              <w:rPr>
                <w:rFonts w:cs="Arial" w:ascii="Arial" w:hAnsi="Arial"/>
                <w:sz w:val="20"/>
              </w:rPr>
              <w:t>Внедрени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 стандарта ИСО 15197-2009)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дрен с 01.01.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ГОСТ ISO 15197-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Клинические лабораторные исследования и изделия медицинские in vitro. Требования к системам мониторинга in vitro для самотестирования при пероральной терапии антикоагулянтами»(</w:t>
            </w:r>
            <w:r>
              <w:rPr>
                <w:rFonts w:cs="Arial" w:ascii="Arial" w:hAnsi="Arial"/>
                <w:sz w:val="20"/>
              </w:rPr>
              <w:t xml:space="preserve"> Внедрени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 стандарта 17593-2009)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дрен с 01.01.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ГОСТ ISO </w:t>
            </w:r>
            <w:r>
              <w:rPr>
                <w:rFonts w:cs="Arial" w:ascii="Arial" w:hAnsi="Arial"/>
                <w:sz w:val="20"/>
                <w:lang w:val="en-US"/>
              </w:rPr>
              <w:t>17593</w:t>
            </w:r>
            <w:r>
              <w:rPr>
                <w:rFonts w:cs="Arial" w:ascii="Arial" w:hAnsi="Arial"/>
                <w:sz w:val="20"/>
              </w:rPr>
              <w:t>-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sz w:val="20"/>
                <w:szCs w:val="20"/>
              </w:rPr>
              <w:t xml:space="preserve"> «Оптика и оптические приборы. Тепловизоры медицинские. Общие технические требования. Методы измерений основных параметров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ставлен на рассмотрение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Фотометры лазерных медицинских высокоэнергетических аппаратов встроенные и автономные. Методика поверки»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Оборудование медицинское ультразвуковое терапевтическое. Общие требования к методикам выполнения измерений параметров акустического выхода в диапазоне частот от 0,5 до 5,0 МГц»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sz w:val="20"/>
                <w:szCs w:val="20"/>
              </w:rPr>
              <w:t xml:space="preserve"> «Приборы медицинские ультразвуковые диагностические. Мониторы акушерские портативные для измерения параметров сердцебиения плода. Общие требования к представлению параметров и методикам их измерений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sz w:val="20"/>
                <w:szCs w:val="20"/>
              </w:rPr>
              <w:t xml:space="preserve"> «Приборы медицинские ультразвуковые диагностические. Общие требования к методикам измерений параметров доплеровских приборов непрерывной волны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Метрологи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sz w:val="20"/>
                <w:szCs w:val="20"/>
              </w:rPr>
              <w:t xml:space="preserve"> «Изделия медицинские для диагностики in vitro. Измерение величин в </w:t>
              <w:br/>
              <w:t>биологических пробах. Метрологическая прослеживаемость значений, приписанных калибраторам и контрольным материалам» (Внедрение стандарта ГОСТ Р ИСО 17511-2006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дрен с 01.01.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ГОСТ ISO 17511-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«Изделия медицинские для диагностики in vitro. Измерение величин в биологических пробах. Метрологическая прослеживаемость значений каталитической концентрации ферментов, приписанных калибраторам и контрольным материалам» (Внедрение стандарта ИСО 18153-2006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едрен с 01.01.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ГОСТ ISO 18153-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Технологии лабораторные клинические. Требования к качеству клинических лабораторных исследований. Оценка аналитической надежности методов исследования (точность, чувствительность, специфичность)»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Технологии лабораторные клинические. Контроль качества клинических лабораторных исследований. Правила проведения внутрилабораторного контроля качества количественных методов клинических лабораторных исследований с использованием контрольных материалов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Технологии лабораторные клинические. Контроль качества клинических лабораторных исследований. Пределы допускаемых погрешностей результатов измерений аналитов в клинико-диагностических лабораториях»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анализа перечня применяемых в сфере здравоохранения единиц величин и подготовка рекомендаций по их применению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Оценка соответстви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«Лабораторная медицина. Требования к лабораториям референтных измерений» (Внедрение стандарта ИСО 15195-2006)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ставлен на рассмотрение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азработка проекта межгосударственного стандарта «Лаборатории медицинские. Руководство по внедрению ИСО 15189:2009»*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азработка проекта межгосударственного стандарта «Лаборатории медицинские. Частные требования к компетентности» Внедрение стандарта ИСО 15189:2009» *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333333"/>
          <w:sz w:val="20"/>
          <w:szCs w:val="20"/>
        </w:rPr>
        <w:t>Примечание *. ИСО 15189:2009 заменен  ИСО 15189-2012, в 2015 на его основе д.б. разработан СТБ ИСО …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00"/>
      <w:ind w:firstLine="560"/>
      <w:jc w:val="both"/>
    </w:pPr>
    <w:rPr>
      <w:rFonts w:ascii="Arial" w:hAnsi="Arial" w:cs="Arial"/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0:51:00Z</dcterms:created>
  <dc:creator>User</dc:creator>
  <dc:description/>
  <cp:keywords/>
  <dc:language>en-US</dc:language>
  <cp:lastModifiedBy>Сонец</cp:lastModifiedBy>
  <cp:lastPrinted>2013-02-28T13:18:00Z</cp:lastPrinted>
  <dcterms:modified xsi:type="dcterms:W3CDTF">2014-11-18T10:51:00Z</dcterms:modified>
  <cp:revision>2</cp:revision>
  <dc:subject/>
  <dc:title>РГ НК НТКМетр №14-2012</dc:title>
</cp:coreProperties>
</file>